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0</wp:posOffset>
                </wp:positionV>
                <wp:extent cx="1028700" cy="6858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9pt" to="152.95pt,24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02870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1pt" to="324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40030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9pt" to="18pt,2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74320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6pt" to="279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457700</wp:posOffset>
                </wp:positionV>
                <wp:extent cx="685800" cy="57150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51pt" to="125.95pt,39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05790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77pt" to="153pt,5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44577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51pt" to="225pt,3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44577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51pt" to="40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581025</wp:posOffset>
                </wp:positionV>
                <wp:extent cx="1819275" cy="18859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885950"/>
                        </a:xfrm>
                        <a:prstGeom prst="rect"/>
                        <a:solidFill>
                          <a:srgbClr val="FFD7E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aract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āo</w:t>
                            </w:r>
                            <w:r>
                              <w:rPr/>
                              <w:t>高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surname); ta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ìng</w:t>
                            </w:r>
                            <w:r>
                              <w:rPr/>
                              <w:t>兴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interest, mood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7EB" strokecolor="#000000" strokeweight="0pt" style="position:absolute;rotation:-0;width:143.25pt;height:148.5pt;mso-wrap-distance-left:9.05pt;mso-wrap-distance-right:9.05pt;mso-wrap-distance-top:0pt;mso-wrap-distance-bottom:0pt;margin-top:45.75pt;mso-position-vertical-relative:text;margin-left:-3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aract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āo</w:t>
                      </w:r>
                      <w:r>
                        <w:rPr/>
                        <w:t>高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surname); ta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ìng</w:t>
                      </w:r>
                      <w:r>
                        <w:rPr/>
                        <w:t>兴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interest, mood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9775</wp:posOffset>
                </wp:positionH>
                <wp:positionV relativeFrom="paragraph">
                  <wp:posOffset>104775</wp:posOffset>
                </wp:positionV>
                <wp:extent cx="3733800" cy="10191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19175"/>
                        </a:xfrm>
                        <a:prstGeom prst="rect"/>
                        <a:solidFill>
                          <a:srgbClr val="FFBE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ulture Alerts:</w:t>
                            </w:r>
                            <w:r>
                              <w:rPr/>
                              <w:t xml:space="preserve"> This sentence (I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m happy to meet you!) is very western, but it is now used often in Chin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BE91" strokecolor="#000000" strokeweight="0pt" style="position:absolute;rotation:-0;width:294pt;height:80.25pt;mso-wrap-distance-left:9.05pt;mso-wrap-distance-right:9.05pt;mso-wrap-distance-top:0pt;mso-wrap-distance-bottom:0pt;margin-top:8.25pt;mso-position-vertical-relative:text;margin-left:1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Culture Alerts:</w:t>
                      </w:r>
                      <w:r>
                        <w:rPr/>
                        <w:t xml:space="preserve"> This sentence (I</w:t>
                      </w:r>
                      <w:r>
                        <w:rPr/>
                        <w:t>’</w:t>
                      </w:r>
                      <w:r>
                        <w:rPr/>
                        <w:t>m happy to meet you!) is very western, but it is now used often in Chin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24050</wp:posOffset>
                </wp:positionH>
                <wp:positionV relativeFrom="paragraph">
                  <wp:posOffset>1400175</wp:posOffset>
                </wp:positionV>
                <wp:extent cx="2428875" cy="14287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428750"/>
                        </a:xfrm>
                        <a:prstGeom prst="rect"/>
                        <a:solidFill>
                          <a:srgbClr val="FF818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verted Sentence Structu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认识你很高兴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nshi nǐ hěn gāo xì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m happy to meet you! 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t>1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8181" strokecolor="#000000" strokeweight="0pt" style="position:absolute;rotation:-0;width:191.25pt;height:112.5pt;mso-wrap-distance-left:9.05pt;mso-wrap-distance-right:9.05pt;mso-wrap-distance-top:0pt;mso-wrap-distance-bottom:0pt;margin-top:110.2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verted Sentence Structu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认识你很高兴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nshi nǐ hěn gāo xì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/>
                        <w:t>’</w:t>
                      </w:r>
                      <w:r>
                        <w:rPr/>
                        <w:t xml:space="preserve">m happy to meet you! </w:t>
                      </w:r>
                      <w:r>
                        <w:rPr/>
                        <w:t>P</w:t>
                      </w:r>
                      <w:r>
                        <w:rPr/>
                        <w:t>1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38150</wp:posOffset>
                </wp:positionH>
                <wp:positionV relativeFrom="paragraph">
                  <wp:posOffset>2724150</wp:posOffset>
                </wp:positionV>
                <wp:extent cx="1438275" cy="21240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124075"/>
                        </a:xfrm>
                        <a:prstGeom prst="rect"/>
                        <a:solidFill>
                          <a:srgbClr val="FFBD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hras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兴</w:t>
                            </w:r>
                            <w:r>
                              <w:rPr/>
                              <w:t>adj. hap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快乐</w:t>
                            </w:r>
                            <w:r>
                              <w:rPr/>
                              <w:t>happ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时兴</w:t>
                            </w:r>
                            <w:r>
                              <w:rPr/>
                              <w:t>fash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BDFF" strokecolor="#000000" strokeweight="0pt" style="position:absolute;rotation:-0;width:113.25pt;height:167.25pt;mso-wrap-distance-left:9.05pt;mso-wrap-distance-right:9.05pt;mso-wrap-distance-top:0pt;mso-wrap-distance-bottom:0pt;margin-top:214.5pt;mso-position-vertical-relative:text;margin-left:-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hras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高兴</w:t>
                      </w:r>
                      <w:r>
                        <w:rPr/>
                        <w:t>adj. hap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快乐</w:t>
                      </w:r>
                      <w:r>
                        <w:rPr/>
                        <w:t>happ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时兴</w:t>
                      </w:r>
                      <w:r>
                        <w:rPr/>
                        <w:t>fash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4975</wp:posOffset>
                </wp:positionH>
                <wp:positionV relativeFrom="paragraph">
                  <wp:posOffset>3076575</wp:posOffset>
                </wp:positionV>
                <wp:extent cx="3695700" cy="14097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1409700"/>
                        </a:xfrm>
                        <a:prstGeom prst="rect"/>
                        <a:solidFill>
                          <a:srgbClr val="E2A6C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entence Structure:</w:t>
                            </w:r>
                            <w:r>
                              <w:rPr/>
                              <w:t xml:space="preserve"> Subject + Adverbial + Verb is the basic sentence </w:t>
                            </w:r>
                            <w:r>
                              <w:rPr/>
                              <w:t>structure</w:t>
                            </w:r>
                            <w:r>
                              <w:rPr/>
                              <w:t xml:space="preserve"> for most Chinese Sentences. The sentence structure can vary, but the structure is based off of Subject + Adverbial + Verb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A6C4" strokecolor="#000000" strokeweight="0pt" style="position:absolute;rotation:-0;width:291pt;height:111pt;mso-wrap-distance-left:9.05pt;mso-wrap-distance-right:9.05pt;mso-wrap-distance-top:0pt;mso-wrap-distance-bottom:0pt;margin-top:242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Sentence Structure:</w:t>
                      </w:r>
                      <w:r>
                        <w:rPr/>
                        <w:t xml:space="preserve"> Subject + Adverbial + Verb is the basic sentence </w:t>
                      </w:r>
                      <w:r>
                        <w:rPr/>
                        <w:t>structure</w:t>
                      </w:r>
                      <w:r>
                        <w:rPr/>
                        <w:t xml:space="preserve"> for most Chinese Sentences. The sentence structure can vary, but the structure is based off of Subject + Adverbial + Ver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3900</wp:posOffset>
                </wp:positionH>
                <wp:positionV relativeFrom="paragraph">
                  <wp:posOffset>4876800</wp:posOffset>
                </wp:positionV>
                <wp:extent cx="1514475" cy="16668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1666875"/>
                        </a:xfrm>
                        <a:prstGeom prst="rect"/>
                        <a:solidFill>
                          <a:srgbClr val="FF91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dverbial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/>
                              <w:t xml:space="preserve"> This can be a time word, a measure word, a preposition, and words like </w:t>
                            </w:r>
                            <w:r>
                              <w:rPr/>
                              <w:t>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也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 xml:space="preserve">or </w:t>
                            </w:r>
                            <w:r>
                              <w:rPr/>
                              <w:t>没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1FF" strokecolor="#000000" strokeweight="0pt" style="position:absolute;rotation:-0;width:119.25pt;height:131.25pt;mso-wrap-distance-left:9.05pt;mso-wrap-distance-right:9.05pt;mso-wrap-distance-top:0pt;mso-wrap-distance-bottom:0pt;margin-top:384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Adverbial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/>
                        <w:t xml:space="preserve"> This can be a time word, a measure word, a preposition, and words like </w:t>
                      </w:r>
                      <w:r>
                        <w:rPr/>
                        <w:t>不</w:t>
                      </w:r>
                      <w:r>
                        <w:rPr/>
                        <w:t>,</w:t>
                      </w:r>
                      <w:r>
                        <w:rPr/>
                        <w:t xml:space="preserve"> </w:t>
                      </w:r>
                      <w:r>
                        <w:rPr/>
                        <w:t>也</w:t>
                      </w:r>
                      <w:r>
                        <w:rPr/>
                        <w:t xml:space="preserve">, </w:t>
                      </w:r>
                      <w:r>
                        <w:rPr/>
                        <w:t xml:space="preserve">or </w:t>
                      </w:r>
                      <w:r>
                        <w:rPr/>
                        <w:t>没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0675</wp:posOffset>
                </wp:positionH>
                <wp:positionV relativeFrom="paragraph">
                  <wp:posOffset>4791075</wp:posOffset>
                </wp:positionV>
                <wp:extent cx="2305050" cy="12858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285875"/>
                        </a:xfrm>
                        <a:prstGeom prst="rect"/>
                        <a:solidFill>
                          <a:srgbClr val="95EB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ural Sentence Structur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我今天很高兴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ǒ jīn tiān hěn gāo xì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m very happy today. 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t>1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5EBFF" strokecolor="#000000" strokeweight="0pt" style="position:absolute;rotation:-0;width:181.5pt;height:101.25pt;mso-wrap-distance-left:9.05pt;mso-wrap-distance-right:9.05pt;mso-wrap-distance-top:0pt;mso-wrap-distance-bottom:0pt;margin-top:377.2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atural Sentence Structur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我今天很高兴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ǒ jīn tiān hěn gāo xì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/>
                        <w:t>’</w:t>
                      </w:r>
                      <w:r>
                        <w:rPr/>
                        <w:t xml:space="preserve">m very happy today. </w:t>
                      </w:r>
                      <w:r>
                        <w:rPr/>
                        <w:t>P</w:t>
                      </w:r>
                      <w:r>
                        <w:rPr/>
                        <w:t>1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2425</wp:posOffset>
                </wp:positionH>
                <wp:positionV relativeFrom="paragraph">
                  <wp:posOffset>6619875</wp:posOffset>
                </wp:positionV>
                <wp:extent cx="3714750" cy="9715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971550"/>
                        </a:xfrm>
                        <a:prstGeom prst="rect"/>
                        <a:solidFill>
                          <a:srgbClr val="91FF9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rammar:</w:t>
                            </w:r>
                            <w:r>
                              <w:rPr/>
                              <w:t xml:space="preserve"> For this sentence the adjective can be used as a predicate without being preceded by the verb </w:t>
                            </w:r>
                            <w:r>
                              <w:rPr/>
                              <w:t>是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(shì, to be). p1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1FF91" strokecolor="#000000" strokeweight="0pt" style="position:absolute;rotation:-0;width:292.5pt;height:76.5pt;mso-wrap-distance-left:9.05pt;mso-wrap-distance-right:9.05pt;mso-wrap-distance-top:0pt;mso-wrap-distance-bottom:0pt;margin-top:521.2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Grammar:</w:t>
                      </w:r>
                      <w:r>
                        <w:rPr/>
                        <w:t xml:space="preserve"> For this sentence the adjective can be used as a predicate without being preceded by the verb </w:t>
                      </w:r>
                      <w:r>
                        <w:rPr/>
                        <w:t>是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(shì, to be). p1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7991475</wp:posOffset>
                </wp:positionV>
                <wp:extent cx="6086475" cy="8763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876300"/>
                        </a:xfrm>
                        <a:prstGeom prst="rect"/>
                        <a:solidFill>
                          <a:srgbClr val="FFFF8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Question:</w:t>
                            </w:r>
                            <w:r>
                              <w:rPr/>
                              <w:t xml:space="preserve"> When can you use the inverted sentence structure? Can you change any statement or question that is set up in the natural sentence structure to invert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8D" strokecolor="#000000" strokeweight="0pt" style="position:absolute;rotation:-0;width:479.25pt;height:69pt;mso-wrap-distance-left:9.05pt;mso-wrap-distance-right:9.05pt;mso-wrap-distance-top:0pt;mso-wrap-distance-bottom:0pt;margin-top:629.25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Question:</w:t>
                      </w:r>
                      <w:r>
                        <w:rPr/>
                        <w:t xml:space="preserve"> When can you use the inverted sentence structure? Can you change any statement or question that is set up in the natural sentence structure to inver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ntence Structure</w:t>
      <w:tab/>
      <w:tab/>
    </w:r>
    <w:r>
      <w:rPr/>
      <w:t>BAPCV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21:00Z</dcterms:created>
  <dc:creator>Cumberland Valley School District</dc:creator>
  <dc:description/>
  <dc:language>en-US</dc:language>
  <cp:lastModifiedBy>nancy lee</cp:lastModifiedBy>
  <dcterms:modified xsi:type="dcterms:W3CDTF">2009-01-07T21:35:00Z</dcterms:modified>
  <cp:revision>3</cp:revision>
  <dc:subject/>
  <dc:title/>
</cp:coreProperties>
</file>